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4923790" cy="694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ΜΗΘΕΙΑ ΟΙΚΟΔΟΜΙΚΗΣ ΞΥΛΕ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ΜΗΘΕΙΑ ΟΙΚΟΔΟΜΙΚΗΣ ΞΥΛΕΙΑ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ΝΤΑΒΛΗΣ ΜΕΡΚΟΥ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 2.952,00€ (με Φ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34/06-09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ΣΕΠΤΕΜΒΡΙΟΣ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ΝΤΑΒΛΗΣ ΜΕΡΚΟΥ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: 2.952,00€ (με Φ</w:t>
                      </w:r>
                      <w:r>
                        <w:rPr>
                          <w:b/>
                          <w:bCs/>
                          <w:sz w:val="28"/>
                        </w:rPr>
                        <w:t>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34/06-09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ΣΕΠΤΕΜΒΡΙΟΣ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13:00Z</dcterms:created>
  <dc:creator>-</dc:creator>
  <dc:description/>
  <cp:keywords/>
  <dc:language>en-US</dc:language>
  <cp:lastModifiedBy>m.ntavlis</cp:lastModifiedBy>
  <cp:lastPrinted>2011-07-01T14:46:00Z</cp:lastPrinted>
  <dcterms:modified xsi:type="dcterms:W3CDTF">2013-09-13T11:26:00Z</dcterms:modified>
  <cp:revision>3</cp:revision>
  <dc:subject/>
  <dc:title/>
</cp:coreProperties>
</file>